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Verdana" w:ascii="Verdana" w:hAnsi="Verdana"/>
          <w:b/>
          <w:bCs/>
          <w:sz w:val="24"/>
          <w:szCs w:val="24"/>
        </w:rPr>
        <w:t>Orientação para Análise</w:t>
      </w:r>
      <w:r>
        <w:rPr>
          <w:rFonts w:cs="Verdana" w:ascii="Verdana" w:hAnsi="Verdana"/>
          <w:b/>
          <w:sz w:val="24"/>
          <w:szCs w:val="24"/>
        </w:rPr>
        <w:t xml:space="preserve"> do Projeto PITEC (Projeto Integrado de Tecnologia no Currículo) na ação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ÍTULO DO PROJETO (TEMA)</w:t>
      </w:r>
    </w:p>
    <w:p>
      <w:pPr>
        <w:pStyle w:val="Normal"/>
        <w:spacing w:lineRule="auto" w:line="240"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fessor(es)</w:t>
      </w:r>
    </w:p>
    <w:p>
      <w:pPr>
        <w:pStyle w:val="Normal"/>
        <w:spacing w:lineRule="auto" w:line="240"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cola</w:t>
      </w:r>
    </w:p>
    <w:p>
      <w:pPr>
        <w:pStyle w:val="Normal"/>
        <w:spacing w:lineRule="auto" w:line="240"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ciplina(s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Turma/classe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uração prevista para o projet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ma</w:t>
      </w:r>
    </w:p>
    <w:p>
      <w:pPr>
        <w:pStyle w:val="Normal"/>
        <w:ind w:left="36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 alunos estão trabalhando com questões relacionadas ao tema previsto? Se sim, como isso vem ocorrendo? Se não, o que ocasionou essa mudança? Há outros temas em estudo pelos aluno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sciplin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re as disciplinas previstas, quais estão efetivamente envolvidas no desenvolvimento do PITEC? Quais os conhecimentos foram mobilizados no projeto? Como os conhecimentos foram incorporados ao PITEC? Há integração entre ele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jetivo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 objetivos previstos estão sendo atingidos? Quais objetivos não foram alcançados até o momento? Por que isso ocorreu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çõe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tre as ações previstas, quais foram realizadas? Que estratégias se destacam entre as mobilizadas pelos alunos no desenvolvimento do projeto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e dificuldades foram enfrentadas na realização do PITEC? Quais estratégias foram utilizadas para superá-las? Houve ações não realizadas no tempo previsto? Por que? O que foi feito no lugar das ações não realizadas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 recursos previstos para apoiar as ações foram utilizados? Se sim, como foram utilizados? Se não, porque não foram usado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is tecnologias foram integradas ao desenvolvimento do PITEC? Qual o papel dessas tecnologias no PITEC? Houve integração entre essas tecnologias? O que foi feito com as tecnologias que não poderia ter sido realizado sem ela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titud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is atitudes e valores foram vivenciados no desenvolvimento do projet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esultado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are os resultados esperados com os alcançados e especifique se suas expectativas foram atingidas. Se não, o que poderá ser feito para atingir os resultados previstos?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t-BR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 Black" w:hAnsi="Arial Black" w:eastAsia="Times New Roman" w:cs="Arial"/>
      <w:sz w:val="28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Arial Black" w:hAnsi="Arial Black" w:eastAsia="Times New Roman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7:28:00Z</dcterms:created>
  <dc:creator>Beth Almeida</dc:creator>
  <dc:description/>
  <dc:language>en-US</dc:language>
  <cp:lastModifiedBy>.</cp:lastModifiedBy>
  <dcterms:modified xsi:type="dcterms:W3CDTF">2009-07-13T17:28:00Z</dcterms:modified>
  <cp:revision>2</cp:revision>
  <dc:subject/>
  <dc:title/>
</cp:coreProperties>
</file>